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it-IT"/>
        </w:rPr>
        <w:t>L'amore Non Si Spiega</w:t>
      </w:r>
      <w:r>
        <w:rPr>
          <w:lang w:val="it-IT"/>
        </w:rPr>
        <w:br/>
        <w:br/>
        <w:t xml:space="preserve">Cosa non farò per farmi amare </w:t>
        <w:br/>
        <w:t xml:space="preserve">Cosa non farò per dirti che </w:t>
        <w:br/>
        <w:t xml:space="preserve">Cosa non farò per quest'amore </w:t>
        <w:br/>
        <w:t xml:space="preserve">Per dirti cosa sei per me </w:t>
        <w:br/>
        <w:br/>
        <w:t xml:space="preserve">Dormo ancora solo in questa stanza </w:t>
        <w:br/>
        <w:t xml:space="preserve">Dove al buio i sogni vanno via </w:t>
        <w:br/>
        <w:t xml:space="preserve">Resta solo il peso della mia </w:t>
        <w:br/>
        <w:t xml:space="preserve">Malinconia </w:t>
        <w:br/>
        <w:br/>
        <w:t xml:space="preserve">L'amore non si spiega </w:t>
        <w:br/>
        <w:t xml:space="preserve">Fa girare il mondo e poi </w:t>
        <w:br/>
        <w:t xml:space="preserve">Se non c’è diventa tutto inutile </w:t>
        <w:br/>
        <w:br/>
        <w:t xml:space="preserve">Non puoi farne a meno mai </w:t>
        <w:br/>
        <w:t xml:space="preserve">Nemmeno quando poi </w:t>
        <w:br/>
        <w:t xml:space="preserve">Sarà solo silenzio e freddo tra di noi </w:t>
        <w:br/>
        <w:br/>
        <w:t xml:space="preserve">E volando superando i monti </w:t>
        <w:br/>
        <w:t xml:space="preserve">Verso cieli bianchi di libertà </w:t>
        <w:br/>
        <w:t xml:space="preserve">E volando finchè tutto il mondo </w:t>
        <w:br/>
        <w:t xml:space="preserve">Solamente un punto sembrerà </w:t>
        <w:br/>
        <w:br/>
        <w:t xml:space="preserve">E ora cosa non farò per amare </w:t>
        <w:br/>
        <w:t xml:space="preserve">Cosa non farò per te </w:t>
        <w:br/>
        <w:t xml:space="preserve">Tu sola sei l’amore </w:t>
        <w:br/>
        <w:t xml:space="preserve">Tu sola sei per me </w:t>
        <w:br/>
        <w:br/>
        <w:t xml:space="preserve">Dimmi che vorrai stare al mio fianco </w:t>
        <w:br/>
        <w:t xml:space="preserve">Dimmi che sarai solo per me </w:t>
        <w:br/>
        <w:t xml:space="preserve">Dimmi che consolerai il mio pianto </w:t>
        <w:br/>
        <w:t xml:space="preserve">Ed io vivrò solo per te </w:t>
        <w:br/>
        <w:br/>
        <w:t xml:space="preserve">Dammi ancora solo un po’ di tempo </w:t>
        <w:br/>
        <w:t xml:space="preserve">Giusto quanto basta perché poi </w:t>
        <w:br/>
        <w:t xml:space="preserve">Torni ancora tutto come prima </w:t>
        <w:br/>
        <w:t xml:space="preserve">Tra di noi </w:t>
        <w:br/>
        <w:br/>
        <w:t xml:space="preserve">E volando superando i monti </w:t>
        <w:br/>
        <w:t xml:space="preserve">Verso cieli bianchi di libertà </w:t>
        <w:br/>
        <w:t xml:space="preserve">E volando finchè tutto il mondo </w:t>
        <w:br/>
        <w:t xml:space="preserve">Solamente un punto sembrerà </w:t>
        <w:br/>
        <w:br/>
        <w:t xml:space="preserve">E ora cosa non farò per amare </w:t>
        <w:br/>
        <w:t xml:space="preserve">Cosa non farò per te </w:t>
        <w:br/>
        <w:t xml:space="preserve">Stella del mio cuore </w:t>
        <w:br/>
        <w:t xml:space="preserve">Splendi su di me </w:t>
        <w:br/>
        <w:br/>
        <w:t xml:space="preserve">E ora cosa non farò per amare </w:t>
        <w:br/>
        <w:t xml:space="preserve">Non mi chiedere perché </w:t>
        <w:br/>
        <w:t xml:space="preserve">L’amore non si spiega </w:t>
        <w:br/>
        <w:t>Tu sola sei per 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3:46:00Z</dcterms:created>
  <dc:creator>Juan Hurtado</dc:creator>
  <dc:description/>
  <cp:keywords/>
  <dc:language>en-US</dc:language>
  <cp:lastModifiedBy>Juan Hurtado</cp:lastModifiedBy>
  <dcterms:modified xsi:type="dcterms:W3CDTF">2009-08-20T23:49:00Z</dcterms:modified>
  <cp:revision>1</cp:revision>
  <dc:subject/>
  <dc:title>L'amore Non Si Spiega</dc:title>
</cp:coreProperties>
</file>